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71421567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1873172091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394323811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. ЕКАТЕРИНБУРГА В 2022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Кировского района г. Екатеринбурга с участием детей зарегистрировано 3 ДТП,   в которых пострадали 3 ребенка. В сравнении с аналогичным периодом прошлого года, количество ДТП снизилось на 25,0%, количество пострадавших снизилось на 40,0 %.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83"/>
        <w:gridCol w:w="2241"/>
        <w:gridCol w:w="2084"/>
        <w:gridCol w:w="2114"/>
        <w:gridCol w:w="3793"/>
        <w:gridCol w:w="1915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2                               21: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торник            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нишников Дании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в клас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 № 108 Кировского р-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на тротуаре, был сбит автомашиной вылетевшей на тротуар в результате столкновения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обоих предплечий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иреневый бульвар,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рахимова Захар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157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нерегулируемом пешеходном переходе допустил наезд на несовершеннолетнего пешехода, который переходил дорогу на запрещающий сигнал светофор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ы губы и ще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пр. Ленина, 9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кова Мар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45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ходилась на заднем пассажирском сиденье слева </w:t>
              <w:br/>
              <w:t>в ДУУ, пристегнута ремнями без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тазобедр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тав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Ленинского района г. Екатеринбурга с участием детей зарегистрировано 1 ДТП,</w:t>
        <w:br/>
        <w:t>в котором  пострадал 1 ребенок. В сравнении с аналогичным периодом прошлого года, количество ДТП с участием детей увеличилось на 100,0 %, количество пострадавших увеличилось на 1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.01.2022                               16:05                                понедельник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раснолесья, 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сельцев Григор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б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 № 18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регулируемому пешеходному переходу на зеленый сигнал справа налево по ходу движения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равой стопы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70AD47"/>
          <w:sz w:val="40"/>
          <w:szCs w:val="40"/>
        </w:rPr>
      </w:pPr>
      <w:r>
        <w:rPr>
          <w:b/>
          <w:bCs/>
          <w:iCs/>
          <w:color w:val="70AD47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Октябрьского района г. Екатеринбурга с участием детей зарегистрировано 3 ДТП, в которых пострадали 4 ребенка. В сравнении с аналогичным периодом прошлого года, количество ДТП с участием детей увеличилось на 200,0 %, количество пострадавших увеличилось на 30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48"/>
        <w:gridCol w:w="2140"/>
        <w:gridCol w:w="2774"/>
        <w:gridCol w:w="2673"/>
        <w:gridCol w:w="2699"/>
        <w:gridCol w:w="188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2.01.2022                                17:45                               воскресень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изитная, 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ыскалова Екатерина</w:t>
            </w:r>
            <w:r>
              <w:rPr>
                <w:sz w:val="24"/>
                <w:szCs w:val="24"/>
              </w:rPr>
              <w:t xml:space="preserve">, </w:t>
              <w:br/>
              <w:t>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 класс </w:t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ОО № 53</w:t>
              <w:br/>
              <w:t>Октябрьского рай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лева в ДУУ, пристегнута ремнями безопас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2                               16:27                                четвер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Екатеринбург, Сибирский тракт, 31г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Кирилл</w:t>
            </w:r>
            <w:r>
              <w:rPr>
                <w:sz w:val="24"/>
                <w:szCs w:val="24"/>
              </w:rPr>
              <w:t>,                             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ДОУ № 222 Ленин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 в ДУУ, пристегнут 5-ти точечными ремнями безопасности, кресло не закреплено к конструкции Т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СГМ, инородное тело в вернем век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2                               22:05                                с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г.Екатеринбург, Сибирский тракт, 24б  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устмуратов Ашон</w:t>
            </w:r>
            <w:r>
              <w:rPr>
                <w:sz w:val="24"/>
                <w:szCs w:val="24"/>
              </w:rPr>
              <w:t>,                             8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Дустмуратов Амирх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2 Б класс ОО № 15  Октябрьского               р-н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У № 267 Октябрь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Находился на заднем пассажирском сиденье посередине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обоих ушиб мягких тканей голо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Верх-Исетского района г. Екатеринбурга ДТП с участием детей не зарегистрировано. В сравнении с аналогичным периодом прошлого года, количество ДТП с участием детей снизилось на 100,0 %, количество пострадавших снизилось на 100,0 %.</w:t>
      </w:r>
    </w:p>
    <w:p>
      <w:pPr>
        <w:pStyle w:val="Normal"/>
        <w:ind w:right="255" w:firstLine="709"/>
        <w:jc w:val="center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89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16"/>
          <w:szCs w:val="16"/>
        </w:rPr>
      </w:pPr>
      <w:r>
        <w:rPr>
          <w:b/>
          <w:bCs/>
          <w:iCs/>
          <w:color w:val="339966"/>
          <w:sz w:val="16"/>
          <w:szCs w:val="16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02 месяца 2022 г. на территории Железнодорожного района г. Екатеринбурга с участием детей зарегистрировано </w:t>
        <w:br/>
        <w:t>2 ДТП, в которых пострадали 2 ребенка. В сравнении с аналогичным периодом прошлого года, количество ДТП                       с участием детей увеличилось на 100,0 %, количество пострадавших увеличилось на 10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0.01.2022                               16:55                                четверг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Техническая, 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рбанбаева Наима</w:t>
            </w:r>
            <w:r>
              <w:rPr>
                <w:sz w:val="24"/>
                <w:szCs w:val="24"/>
              </w:rPr>
              <w:t>,                     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2 Д класс ОО № 50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</w:t>
            </w:r>
            <w:r>
              <w:rPr>
                <w:color w:val="000000"/>
                <w:sz w:val="24"/>
                <w:szCs w:val="24"/>
              </w:rPr>
              <w:t>на регулируемом пешеходном переходе допустил наезд на несовершеннолетнего пешехода, который переходил дорогу на запрещающий сигнал светофора справа налево по ходу движения транспортного сре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ваная рана слизистой левой щечн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5.01.2022                               15:40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ул. Бебеля, 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рзохонов Кадридин</w:t>
            </w:r>
            <w:r>
              <w:rPr>
                <w:sz w:val="24"/>
                <w:szCs w:val="24"/>
              </w:rPr>
              <w:t>,                             13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права налево по ходу движения Т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, сочетанная травм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Чкаловского района г. Екатеринбурга с участием детей зарегистрировано 7 ДТП, в которых пострадали 9 детей. В сравнении с аналогичным периодом прошлого года, количество ДТП с участием детей увеличилось на 250,0 %, количество пострадавших увеличилось на 200,0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459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1.2022                                17:15                                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итова, 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Лебедев Артем, </w:t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Лебедев Владимир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. 4 ж класс ОО № 52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МБДОУ детский сад № 443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штатным ремнем безопасно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ушиб левой голени 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шиб передней брюшной стенк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                                12:15                                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Циолковского, 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чевских Полин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 класс  ОО № 18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 </w:t>
            </w:r>
            <w:r>
              <w:rPr>
                <w:sz w:val="24"/>
                <w:szCs w:val="24"/>
              </w:rPr>
              <w:t>при развороте на регулируемом перекрестке совершил наезд на пешехода, перебегавшего проезжую часть по регулируемому пешеходному переходу на разрешающий сигнал светофора слева направо по ходу движения транспортного сре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кол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.01.2022                              17:25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Зеленый бор,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 Волнов Лев,                      7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тлева Ни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1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22 г. Рев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 б класс ОО № 60 Октябрь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.  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 в бустере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находилась на заднем пассажирском сиденье слева, не пристегнута штатным ремнем безопасности.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ушиб головного мозга, перелом левой орбиты со смещением, закрытая травма грудной кле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ЧМТ, СГМ, перелом левого предплечья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Челябинский тракт, 192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лова Анастас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заднем пассажирском сиденье без ДДУ, ремнем безопасности не пристегнут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УГМ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ратская, 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ский Его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 класс ОО № 84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лева напра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 правой  голен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адина левой голен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рибоедова, 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ттор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лм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класс ОО 132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на запрещающий сигнал светофора по регулируемому п/п справа нале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мпионов,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ктионов Александ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г ОО № 2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>Водитель автомобиля допустил наезд на пешехода, который переходил проезжую часть дороги по нерегулируемому п/п слева напра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ерелом  третьей плюсн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и левой стопы.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 </w:t>
      </w:r>
      <w:r>
        <w:rPr>
          <w:b/>
          <w:bCs/>
          <w:i/>
          <w:iCs/>
          <w:color w:val="FF0000"/>
          <w:sz w:val="28"/>
          <w:szCs w:val="28"/>
        </w:rPr>
        <w:t>02 месяца</w:t>
      </w:r>
      <w:r>
        <w:rPr>
          <w:b/>
          <w:i/>
          <w:color w:val="FF0000"/>
          <w:sz w:val="28"/>
          <w:szCs w:val="28"/>
        </w:rPr>
        <w:t xml:space="preserve"> 2022 г. на территории Орджоникидзевского района г. Екатеринбурга ДТП с участием детей зарегистрировано 2 ДТП. В сравнении с аналогичным периодом прошлого года, количество ДТП выросло на 100 %, количество травмированных выросло на 200 %.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осмонавтов, 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андерова Ангел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 кла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шминская СО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ился на заднем пассажирском сиденье, пристегнут штатным ремнем безопас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тканей левой теменной области, назнач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лече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ировоградская,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бедев  Тимофей, 13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бедева Арина, 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машнее обу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 а класс Ек. Школа №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ТС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лева, пристегнут штатным ремнем безопасност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х тканей голов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еред началом весенних школьных каникул во всех образовательных организациях провести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информацию по безопасному поведению на дороге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 всех образовательных организациях г. Екатеринбурга активизировать работу отрядов Юных инспекторов движения (ЮИД) по пропаганде правил безопасного поведения на дорогах среди обучающихся, а также работу «Родительского патруля» их числа родительских активов, в рамках проведения профилактических мероприятий осуществить контроль за соблюдением несовершеннолетними ПДД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6. Осуществить контроль за предоставлением отчетов по проведению профилактической работы в образовательных организациях по факту всех ДТП с обучающимися и воспитанниками в отделение пропаганды БДД ОГИБДД УМВД России по г. Екатеринбургу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ио главного государственного</w:t>
        <w:br/>
        <w:t>инспектора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     А.В. Беляков     </w: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0:00Z</dcterms:modified>
  <cp:revision>63</cp:revision>
  <dc:subject/>
  <dc:title>Министерство внутренних дел Российской Федерации</dc:title>
</cp:coreProperties>
</file>